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850983179"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2089697501"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751402320"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913696809"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755300304"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30249960"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413746745"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